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en-US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г бр. 1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П Л А Н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чешћа припадника Министарства одбране и Војске Србије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у </w:t>
      </w:r>
      <w:r>
        <w:rPr>
          <w:b/>
          <w:lang w:val="ru-RU"/>
        </w:rPr>
        <w:t xml:space="preserve">обележавању годишњица историјских догађаја ослободилачких ратова Србије </w:t>
      </w:r>
      <w:r>
        <w:rPr>
          <w:b/>
          <w:szCs w:val="24"/>
        </w:rPr>
        <w:t>у 20</w:t>
      </w:r>
      <w:r>
        <w:rPr>
          <w:b/>
          <w:szCs w:val="24"/>
          <w:lang w:val="en-US"/>
        </w:rPr>
        <w:t>21</w:t>
      </w:r>
      <w:r>
        <w:rPr>
          <w:b/>
          <w:szCs w:val="24"/>
        </w:rPr>
        <w:t>. години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2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402"/>
        <w:gridCol w:w="1984"/>
        <w:gridCol w:w="2552"/>
        <w:gridCol w:w="2323"/>
        <w:gridCol w:w="1788"/>
      </w:tblGrid>
      <w:tr>
        <w:trPr>
          <w:tblHeader w:val="true"/>
          <w:trHeight w:val="567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Ред.бр.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ИВНОСТ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Е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</w:t>
            </w:r>
          </w:p>
        </w:tc>
        <w:tc>
          <w:tcPr>
            <w:tcW w:w="2323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ИЛАЦ</w:t>
            </w:r>
          </w:p>
        </w:tc>
        <w:tc>
          <w:tcPr>
            <w:tcW w:w="1788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ЂУЈЕ</w:t>
            </w:r>
          </w:p>
        </w:tc>
      </w:tr>
      <w:tr>
        <w:trPr>
          <w:trHeight w:val="1471" w:hRule="atLeast"/>
        </w:trPr>
        <w:tc>
          <w:tcPr>
            <w:tcW w:w="646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ишњица смрти војводе Живојина Мишића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војводе Петра Бојовића и генерала Павла Јуришића Штурма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 јануар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 гробље у Београду</w:t>
            </w:r>
          </w:p>
        </w:tc>
        <w:tc>
          <w:tcPr>
            <w:tcW w:w="2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1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Ј МО, ГШ ВС </w:t>
            </w:r>
          </w:p>
        </w:tc>
      </w:tr>
      <w:tr>
        <w:trPr>
          <w:trHeight w:val="1755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ишњица смрти краља Милана Обреновића –11. фебруар 1901. 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 фебруар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обно место у манастиру Крушедол на Фрушкој Гори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Ј МО, ГШ ВС </w:t>
            </w:r>
          </w:p>
        </w:tc>
      </w:tr>
      <w:tr>
        <w:trPr>
          <w:trHeight w:val="985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Дан државности Р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Србиј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Сретењ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sr-Latn-CS"/>
              </w:rPr>
              <w:t xml:space="preserve">15. фебруар 1804. </w:t>
            </w:r>
            <w:r>
              <w:rPr>
                <w:sz w:val="22"/>
                <w:szCs w:val="22"/>
                <w:lang w:val="sr-RS"/>
              </w:rPr>
              <w:t>год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 фебруар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меник Незнаног јунак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на Авали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бинет председника Р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Србије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бинет министра одбране, </w:t>
            </w:r>
            <w:r>
              <w:rPr>
                <w:sz w:val="22"/>
                <w:szCs w:val="22"/>
                <w:lang w:val="sr-RS"/>
              </w:rPr>
              <w:br/>
            </w:r>
            <w:r>
              <w:rPr>
                <w:sz w:val="22"/>
                <w:szCs w:val="22"/>
              </w:rPr>
              <w:t>ОЈ МО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 xml:space="preserve">ГШ В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ква св. Ђорђе на Опленцу, Топол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Годишњица Топличког устанка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 фебруар 1917. год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26. фебруар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 xml:space="preserve">. годин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меник Топличанима палим у ратовима 1912– 1918 и жртвама у народном устанку 1917. године у Прокупљу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ОЈ МО, ГШ ВС </w:t>
            </w:r>
          </w:p>
        </w:tc>
      </w:tr>
      <w:tr>
        <w:trPr>
          <w:trHeight w:val="1012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лежавање Дана сећања на </w:t>
            </w:r>
            <w:r>
              <w:rPr>
                <w:sz w:val="22"/>
                <w:szCs w:val="22"/>
                <w:lang w:val="sr-RS"/>
              </w:rPr>
              <w:br/>
            </w:r>
            <w:r>
              <w:rPr>
                <w:sz w:val="22"/>
                <w:szCs w:val="22"/>
              </w:rPr>
              <w:t>17. март 2004. године –  Погром на Косову и Метохиј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 март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оград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ктор за борачко– инвалидску заштиту МРЗБС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Ј МО, ГШ ВС</w:t>
            </w:r>
          </w:p>
        </w:tc>
      </w:tr>
      <w:tr>
        <w:trPr>
          <w:trHeight w:val="1239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Дан сећања на страдале у НАТО агресиј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–  24. март 1999. годин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 март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мен– обележја на територији Србије и у оквиру војних објека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Ј МО, ГШ В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Дан сећање на почетак Другог светског рата у Југославији –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</w:rPr>
              <w:t>6. април 1941. годи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</w:rPr>
              <w:t>6. април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меник пилотима страдалим током априлског рат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у Београду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тор за људске ресурсе МО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Ј МО, ГШ В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ишњица пробоја Сремског фронта –  12. април 1945. год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 април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мен– комплекс „Сремски фронт“ у Адашевцима код Шид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Ј МО, ГШ В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н сећања на жртве холокауста, геноцида и других жртава фашизма у Другом светском рату – 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22. април 1945. год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 април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меник жртвама геноцида у Другом светском рату, Старо сајмишт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Ј МО, ГШ В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шњица пробоја логора „Јасеновац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 април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циони логор „Јасеновац“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ња Градина у Р. Српској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ктор за борачко– инвалидску заштиту МРЗБС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Ј МО, ГШ ВС</w:t>
            </w:r>
          </w:p>
        </w:tc>
      </w:tr>
      <w:tr>
        <w:trPr>
          <w:trHeight w:val="758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ишњица Другог српског устанка –  23. април 1815. год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 април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помен– комплекс „Други српски устанак“ у Такову код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sr-RS"/>
              </w:rPr>
              <w:t xml:space="preserve">орњег </w:t>
            </w:r>
            <w:r>
              <w:rPr>
                <w:sz w:val="22"/>
                <w:szCs w:val="22"/>
              </w:rPr>
              <w:t>Милановц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Ј МО, ГШ В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н Војске Србије –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 април 1815. годи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 април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но ће бити одређен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Ш ВС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ишњица смрти војводе Степе Степановића –  27. април 1929.</w:t>
            </w:r>
            <w:r>
              <w:rPr>
                <w:sz w:val="22"/>
                <w:szCs w:val="22"/>
                <w:lang w:val="sr-RS"/>
              </w:rPr>
              <w:t xml:space="preserve"> г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 април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ско гробље у Чачку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Ј МО, ГШ В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5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Годишњица смрти Гаврила Принципа –  28. април 1918. </w:t>
            </w:r>
            <w:r>
              <w:rPr>
                <w:sz w:val="22"/>
                <w:szCs w:val="22"/>
                <w:lang w:val="sr-RS"/>
              </w:rPr>
              <w:t>г</w:t>
            </w:r>
            <w:r>
              <w:rPr>
                <w:sz w:val="22"/>
                <w:szCs w:val="22"/>
              </w:rPr>
              <w:t>од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 април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меник Гаврилу Принципу у Београду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Ј МО, ГШ ВС</w:t>
            </w:r>
          </w:p>
        </w:tc>
      </w:tr>
      <w:tr>
        <w:trPr>
          <w:trHeight w:val="88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дња недеља априла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  <w:lang w:val="sr-RS"/>
              </w:rPr>
              <w:t>. годи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ијални центар Терзи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рад Терзин, Чешка Републи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ктор за борачко– инвалидску заштиту МРЗБСП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дишњица страдања Срба у логору Јиндриховице –  период од 1915. </w:t>
            </w:r>
            <w:r>
              <w:rPr>
                <w:sz w:val="22"/>
                <w:szCs w:val="22"/>
                <w:lang w:val="sr-RS"/>
              </w:rPr>
              <w:t xml:space="preserve">– </w:t>
            </w:r>
            <w:r>
              <w:rPr>
                <w:sz w:val="22"/>
                <w:szCs w:val="22"/>
              </w:rPr>
              <w:t xml:space="preserve"> 1918. год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Задња недеља априла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  <w:lang w:val="sr-RS"/>
              </w:rPr>
              <w:t>. годи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омен– костурница у Јиндриховицама, Чешка Република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ктор за борачко– инвалидску заштиту МРЗБС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Ј МО, ГШ ВС</w:t>
            </w:r>
          </w:p>
        </w:tc>
      </w:tr>
      <w:tr>
        <w:trPr>
          <w:trHeight w:val="1239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лежавање годишњице ослобођења логора Маутхаузен –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</w:rPr>
              <w:t xml:space="preserve">5. мај 1945. годин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 xml:space="preserve">Прва недеља </w:t>
            </w:r>
            <w:r>
              <w:rPr>
                <w:sz w:val="22"/>
                <w:szCs w:val="22"/>
              </w:rPr>
              <w:t>мај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br/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мен– комплекс логор Маутхаузен Р. Аустриј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ктор за борачко– инвалидску заштиту МРЗБС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Ј МО, ГШ ВС</w:t>
            </w:r>
          </w:p>
        </w:tc>
      </w:tr>
      <w:tr>
        <w:trPr>
          <w:trHeight w:val="1239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 сећања на цивилне жртве НАТО агресије –  </w:t>
            </w: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</w:rPr>
              <w:t xml:space="preserve">7. мај 1999. </w:t>
            </w:r>
            <w:r>
              <w:rPr>
                <w:sz w:val="22"/>
                <w:szCs w:val="22"/>
                <w:lang w:val="sr-RS"/>
              </w:rPr>
              <w:t>г</w:t>
            </w:r>
            <w:r>
              <w:rPr>
                <w:sz w:val="22"/>
                <w:szCs w:val="22"/>
              </w:rPr>
              <w:t>од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</w:rPr>
              <w:t>7. мај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 xml:space="preserve">. годи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меник жртвама НАТО агресије, Универзитетска улица б.б, Ниш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Ј МО, ГШ В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 xml:space="preserve">Дан победе над фашизмом у Другом светском рату –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</w:rPr>
              <w:t>9. мај 1945. год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</w:rPr>
              <w:t>8. мај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лемегданск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терас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бинет председника Р</w:t>
            </w:r>
            <w:r>
              <w:rPr>
                <w:sz w:val="22"/>
                <w:szCs w:val="22"/>
                <w:lang w:val="sr-RS"/>
              </w:rPr>
              <w:t>епублике</w:t>
            </w:r>
            <w:r>
              <w:rPr>
                <w:sz w:val="22"/>
                <w:szCs w:val="22"/>
              </w:rPr>
              <w:t xml:space="preserve"> Србије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јни кабинет председ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Србиј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Ј МО, ГШ В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</w:rPr>
              <w:t>9. мај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ме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ног јуна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Авали 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8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меник ослободиоцима Београда и Споменик совјетском војнику  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Ј МО, ГШ В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7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меник Совјетским ветеранима на Авали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дишњица смрти војводе Радомира Путника –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мај 1917. год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 мај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 гробље у Београду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Ј МО, ГШ В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Годишњица Боја на Чегру </w:t>
            </w:r>
            <w:r>
              <w:rPr>
                <w:sz w:val="22"/>
                <w:szCs w:val="22"/>
                <w:lang w:val="sr-RS"/>
              </w:rPr>
              <w:t xml:space="preserve"> </w:t>
              <w:br/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мај 1809. године 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 мај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мен – комплекс „Чегар“ споменик Синђелићу, Ниш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Ј МО, ГШ В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Годишњица Битке на Љубићу и смрти Танаска Рајића </w:t>
            </w:r>
            <w:r>
              <w:rPr>
                <w:sz w:val="22"/>
                <w:szCs w:val="22"/>
                <w:lang w:val="sr-RS"/>
              </w:rPr>
              <w:t xml:space="preserve">–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</w:rPr>
              <w:t>6. јун 1815. год</w:t>
            </w:r>
            <w:r>
              <w:rPr>
                <w:sz w:val="22"/>
                <w:szCs w:val="22"/>
                <w:lang w:val="sr-RS"/>
              </w:rPr>
              <w:t>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</w:rPr>
              <w:t>6. јун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меник Танаску Рајићу на брду Љубић код Чач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Ј МО, ГШ В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дишњица смрти кнеза Михаила Обреновића –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јун 1868. год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 јун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орна црква у Београду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Ј МО, ГШ В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Годишњица Битке на Кошарама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. јун 1999</w:t>
            </w:r>
            <w:r>
              <w:rPr>
                <w:sz w:val="22"/>
                <w:szCs w:val="22"/>
                <w:lang w:val="sr-RS"/>
              </w:rPr>
              <w:t xml:space="preserve">. годин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 јун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калне самоуправе 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Србиј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ктор за борачко– инвалидску заштиту МРЗБС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Ј МО, ГШ ВС</w:t>
            </w:r>
          </w:p>
        </w:tc>
      </w:tr>
      <w:tr>
        <w:trPr>
          <w:trHeight w:val="1239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Видовдан –  спомен на Косовску битку –  28. јун 1389. годин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 јун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меник косовским јунацима у Крушевцу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Ј МО, ГШ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Годишњица Брегалничке битке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 јун 1913. год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 јун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омен– плоча ратницима Брегалничке битк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Македониј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ктор за борачко– инвалидску заштиту МРЗБС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Ј МО, ГШ ВС</w:t>
            </w:r>
          </w:p>
        </w:tc>
      </w:tr>
      <w:tr>
        <w:trPr>
          <w:trHeight w:val="1563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лежавање годишњице битке на Козари –  15. јул 1942. год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четком месеца јула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ни парк „Мраковица“ Република Српс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ктор за борачко– инвалидску заштиту МРЗБС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Ј МО, ГШ ВС</w:t>
            </w:r>
          </w:p>
        </w:tc>
      </w:tr>
      <w:tr>
        <w:trPr>
          <w:trHeight w:val="1239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н устанка у Другом светском рату – 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7. јул 1941. год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</w:rPr>
              <w:t xml:space="preserve"> јул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ме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Жикици Јовановићу Шпанцу“, с. Бела Црква, Крупањ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ОЈ МО, ГШ ВС </w:t>
            </w:r>
          </w:p>
        </w:tc>
      </w:tr>
      <w:tr>
        <w:trPr>
          <w:trHeight w:val="1239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Годишњица смрти вожда Ђорђа Петровића Карађорђа –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5. јул 1817. год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. јул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ква св. Ђорђа  на Опленцу код Топол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Ј МО, ГШ ВС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239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н сећања на све страдале и прогнане Србе у оружаној акцији „Олуја“ – 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. август 1995. год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</w:rPr>
              <w:t>4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август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калне самоуправе 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Србиј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ктор за борачко– инвалидску заштиту МРЗБС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Ј МО, ГШ ВС</w:t>
            </w:r>
          </w:p>
        </w:tc>
      </w:tr>
      <w:tr>
        <w:trPr>
          <w:trHeight w:val="1239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Годишњица смрти Арчибалда Рајса –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8. август 1929. </w:t>
            </w:r>
            <w:r>
              <w:rPr>
                <w:sz w:val="22"/>
                <w:szCs w:val="22"/>
                <w:lang w:val="sr-RS"/>
              </w:rPr>
              <w:t>г</w:t>
            </w:r>
            <w:r>
              <w:rPr>
                <w:sz w:val="22"/>
                <w:szCs w:val="22"/>
              </w:rPr>
              <w:t>один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</w:rPr>
              <w:t>8. август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меник Арчибалду Рајсу, Топчидерски парк, Београд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Ј МО, ГШ В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Годишњица Боја на Мишару 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август 1806. годин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 август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меник Карађорђу и мишарским јунацима, Мишар код Шапц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Ј МО, ГШ В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Годишњица смрти краља Петра </w:t>
            </w:r>
            <w:r>
              <w:rPr>
                <w:sz w:val="22"/>
                <w:szCs w:val="22"/>
                <w:lang w:val="sr-RS"/>
              </w:rPr>
              <w:t xml:space="preserve">Првог </w:t>
            </w:r>
            <w:r>
              <w:rPr>
                <w:sz w:val="22"/>
                <w:szCs w:val="22"/>
                <w:lang w:val="sr-Latn-CS"/>
              </w:rPr>
              <w:t>Кара</w:t>
            </w:r>
            <w:r>
              <w:rPr>
                <w:sz w:val="22"/>
                <w:szCs w:val="22"/>
              </w:rPr>
              <w:t xml:space="preserve">ђорђевића –  16. август 1921. </w:t>
            </w:r>
            <w:r>
              <w:rPr>
                <w:sz w:val="22"/>
                <w:szCs w:val="22"/>
                <w:lang w:val="sr-RS"/>
              </w:rPr>
              <w:t>год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 август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ква св. Ђорђе  на Опленцу код Топол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Ј МО, ГШ В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Годишњица злочина на теразијама – 17. август 1941. год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 август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меник обешеним родољубим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зије, Београд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Ј МО, ГШ В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Годишњица Боја на Иванковцу–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 август 1805. годин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 август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„</w:t>
            </w:r>
            <w:r>
              <w:rPr>
                <w:sz w:val="22"/>
                <w:szCs w:val="22"/>
              </w:rPr>
              <w:t>Шанчеви на Иванковцу“ спом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енку Стојковићу, Ћуприј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Ј МО, ГШ В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дишњица Церске битке –  </w:t>
            </w:r>
            <w:r>
              <w:rPr>
                <w:sz w:val="22"/>
                <w:szCs w:val="22"/>
                <w:lang w:val="sr-RS"/>
              </w:rPr>
              <w:br/>
            </w:r>
            <w:r>
              <w:rPr>
                <w:sz w:val="22"/>
                <w:szCs w:val="22"/>
              </w:rPr>
              <w:t>19. август 1914. годи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 август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мен– комплекс „Церска битка“ у Текеришу на Церу код Лозниц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тор за људске ресурсе МО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Ј МО, ГШ В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Годишњица оснивања Правитељствујушчег совјета српског –  27. август 1805. год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 август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меник кнезу Сими Марковићу у Великом Борку код Бараје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Ј МО, ГШ В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Годишњица боја на Делиграду </w:t>
            </w:r>
            <w:r>
              <w:rPr>
                <w:sz w:val="22"/>
                <w:szCs w:val="22"/>
                <w:lang w:val="sr-RS"/>
              </w:rPr>
              <w:t xml:space="preserve">–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. септембар 1806. год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</w:rPr>
              <w:t>4. септембар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к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. Архангела Михаил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град код Алексинц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Ј МО, ГШ В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Годишњица смрти кнеза Милоша Обреновића –  26. септембар 1860. годин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(јубилеј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 септембар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орна црква у Београду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Ј МО, ГШ В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Годишњица смрти Милана Тепића – 29. септембар 1991. год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 септембар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мен– обележје народном хероју Милану Тепићу, Београд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Ј МО, ГШ В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6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Обележавање годишњице  пробоја Солунског фронта</w:t>
            </w:r>
            <w:r>
              <w:rPr>
                <w:sz w:val="22"/>
                <w:szCs w:val="22"/>
                <w:lang w:val="sr-RS"/>
              </w:rPr>
              <w:t xml:space="preserve"> –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15. септембар 1918. год</w:t>
            </w:r>
            <w:r>
              <w:rPr>
                <w:sz w:val="22"/>
                <w:szCs w:val="22"/>
                <w:lang w:val="sr-RS"/>
              </w:rPr>
              <w:t>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ледњи викенд у септембру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пско војничко гробље на Зејтинлику у Солуну, Савезнички меморијал у Поликастру, Република Грч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ктор за борачко– инвалидску заштиту МРЗБС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Ј МО, ГШ В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ишњица страдања цивила и војника у логору Велики Међер –  Први светски р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тобар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омен– комплекс логор Велики Међер, Словачка Република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ктор за борачко– инвалидску заштиту МРЗБС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Ј МО, ГШ В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8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Дан сећања на страдање Срба, Рома и Јевреја у Јајинцима –  Други светски рат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ва недеља у октобру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помен– парк „Јајинци“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еоград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Ј МО, ГШ В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дишњица смрти краља Александра </w:t>
            </w:r>
            <w:r>
              <w:rPr>
                <w:sz w:val="22"/>
                <w:szCs w:val="22"/>
                <w:lang w:val="sr-Latn-CS"/>
              </w:rPr>
              <w:t xml:space="preserve">I </w:t>
            </w:r>
            <w:r>
              <w:rPr>
                <w:sz w:val="22"/>
                <w:szCs w:val="22"/>
              </w:rPr>
              <w:t xml:space="preserve">Карађорђевића –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9. октобар 1934. године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</w:rPr>
              <w:t>9. октобар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ква св. Ђорђа на Опленцу код Топол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Ј МО, ГШ В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3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н сећања на стрељање цивила у Драгинцу код Лознице –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14. октобар 1941. године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 октобар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омен –  костурница 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рагинац код Лозниц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Ј МО, ГШ В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0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лежавање годишњице страдања интернираца у логору у Араду – Први светски р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 октобар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омен– комплекс логора у Араду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Румуниј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ктор за борачко– инвалидску заштиту МРЗБС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Ј МО, ГШ ВС</w:t>
            </w:r>
          </w:p>
        </w:tc>
      </w:tr>
      <w:tr>
        <w:trPr>
          <w:trHeight w:val="1515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Годишњица ослобођења Београда у Другом светском рату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октобар 1944. годи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. октобар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обље ослободилаца Београда, Споменик совјетском војнику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и </w:t>
            </w:r>
            <w:r>
              <w:rPr>
                <w:sz w:val="22"/>
                <w:szCs w:val="22"/>
              </w:rPr>
              <w:t>Споменик совјетским ветеранима на Авал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Ј МО, ГШ ВС </w:t>
            </w:r>
          </w:p>
        </w:tc>
      </w:tr>
      <w:tr>
        <w:trPr>
          <w:trHeight w:val="1096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ан сећања на српске жртве у Другом светском рату –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21. октобар 1941. г</w:t>
            </w:r>
            <w:r>
              <w:rPr>
                <w:sz w:val="22"/>
                <w:szCs w:val="22"/>
                <w:lang w:val="sr-RS"/>
              </w:rPr>
              <w:t>од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 октобар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омен– комплекс „Шумарице“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д Крагујевац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Ј МО, ГШ В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Годишњица Кумановске битке –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октобар 1912. год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етпоследња недеља у октобру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поменик победи Српске војске у Кумановској бици, Зебрњак код Кумано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Ј МО, ГШ В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Дан примирја у Првом светском рату –  11. новемб</w:t>
            </w:r>
            <w:r>
              <w:rPr>
                <w:bCs/>
                <w:sz w:val="22"/>
                <w:szCs w:val="22"/>
                <w:lang w:val="sr-RS"/>
              </w:rPr>
              <w:t>ар</w:t>
            </w:r>
            <w:r>
              <w:rPr>
                <w:bCs/>
                <w:sz w:val="22"/>
                <w:szCs w:val="22"/>
              </w:rPr>
              <w:t xml:space="preserve"> 1918. годин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0. новембар 20</w:t>
            </w:r>
            <w:r>
              <w:rPr>
                <w:bCs/>
                <w:sz w:val="22"/>
                <w:szCs w:val="22"/>
                <w:lang w:val="en-US"/>
              </w:rPr>
              <w:t>21</w:t>
            </w:r>
            <w:r>
              <w:rPr>
                <w:bCs/>
                <w:sz w:val="22"/>
                <w:szCs w:val="22"/>
              </w:rPr>
              <w:t>. годи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лемегданск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 xml:space="preserve"> терас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председника Републике Србије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инет министр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Ш ВС </w:t>
            </w:r>
          </w:p>
        </w:tc>
      </w:tr>
      <w:tr>
        <w:trPr>
          <w:trHeight w:val="54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1. новембар 20</w:t>
            </w:r>
            <w:r>
              <w:rPr>
                <w:bCs/>
                <w:sz w:val="22"/>
                <w:szCs w:val="22"/>
                <w:lang w:val="en-US"/>
              </w:rPr>
              <w:t>21</w:t>
            </w:r>
            <w:r>
              <w:rPr>
                <w:bCs/>
                <w:sz w:val="22"/>
                <w:szCs w:val="22"/>
              </w:rPr>
              <w:t>. годи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помени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езнаног јуна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 Авали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1. новембар 20</w:t>
            </w:r>
            <w:r>
              <w:rPr>
                <w:bCs/>
                <w:sz w:val="22"/>
                <w:szCs w:val="22"/>
                <w:lang w:val="en-US"/>
              </w:rPr>
              <w:t>21</w:t>
            </w:r>
            <w:r>
              <w:rPr>
                <w:bCs/>
                <w:sz w:val="22"/>
                <w:szCs w:val="22"/>
              </w:rPr>
              <w:t>. годин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помен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 xml:space="preserve">костурница бранилаца Београда у </w:t>
            </w:r>
            <w:r>
              <w:rPr>
                <w:sz w:val="22"/>
                <w:szCs w:val="22"/>
              </w:rPr>
              <w:t xml:space="preserve">Првом светском </w:t>
            </w:r>
            <w:r>
              <w:rPr>
                <w:sz w:val="22"/>
                <w:szCs w:val="22"/>
                <w:lang w:val="ru-RU"/>
              </w:rPr>
              <w:t>рату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 xml:space="preserve">Спомен– костурница руских војника страдалих у </w:t>
            </w:r>
            <w:r>
              <w:rPr>
                <w:sz w:val="22"/>
                <w:szCs w:val="22"/>
              </w:rPr>
              <w:t xml:space="preserve">Првом светском </w:t>
            </w:r>
            <w:r>
              <w:rPr>
                <w:sz w:val="22"/>
                <w:szCs w:val="22"/>
                <w:lang w:val="ru-RU"/>
              </w:rPr>
              <w:t>рату</w:t>
            </w:r>
            <w:r>
              <w:rPr>
                <w:sz w:val="22"/>
                <w:szCs w:val="22"/>
                <w:lang w:val="sr-Latn-CS"/>
              </w:rPr>
              <w:t>,</w:t>
            </w:r>
            <w:r>
              <w:rPr>
                <w:sz w:val="22"/>
                <w:szCs w:val="22"/>
                <w:lang w:val="ru-RU"/>
              </w:rPr>
              <w:t xml:space="preserve"> Француско војно гробљ</w:t>
            </w:r>
            <w:r>
              <w:rPr>
                <w:sz w:val="22"/>
                <w:szCs w:val="22"/>
                <w:lang w:val="sr-Latn-CS"/>
              </w:rPr>
              <w:t>e</w:t>
            </w:r>
            <w:r>
              <w:rPr>
                <w:sz w:val="22"/>
                <w:szCs w:val="22"/>
                <w:lang w:val="ru-RU"/>
              </w:rPr>
              <w:t xml:space="preserve"> и Гробљ</w:t>
            </w:r>
            <w:r>
              <w:rPr>
                <w:sz w:val="22"/>
                <w:szCs w:val="22"/>
                <w:lang w:val="sr-Latn-CS"/>
              </w:rPr>
              <w:t>e</w:t>
            </w:r>
            <w:r>
              <w:rPr>
                <w:sz w:val="22"/>
                <w:szCs w:val="22"/>
                <w:lang w:val="ru-RU"/>
              </w:rPr>
              <w:t xml:space="preserve"> Комонвел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а људске ресурсе М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Ј МО, ГШ ВС, амбасаде савезничких земаља из Првог светског рата </w:t>
            </w:r>
          </w:p>
        </w:tc>
      </w:tr>
      <w:tr>
        <w:trPr>
          <w:trHeight w:val="1932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Обележавање годишњице Дана примирја у Првом светском рату на српском војничком гробљу у Битољ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1. новембар 20</w:t>
            </w:r>
            <w:r>
              <w:rPr>
                <w:bCs/>
                <w:sz w:val="22"/>
                <w:szCs w:val="22"/>
                <w:lang w:val="en-US"/>
              </w:rPr>
              <w:t>21</w:t>
            </w:r>
            <w:r>
              <w:rPr>
                <w:bCs/>
                <w:sz w:val="22"/>
                <w:szCs w:val="22"/>
              </w:rPr>
              <w:t>. годи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пско војничко гробље у Битољу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. Македониј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ктор за борачко– инвалидску заштиту МРЗБС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Ј МО, ГШ В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Годишњица битке на Кадињач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 новембар 1941. годи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 новембар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Спомен– комплекс „Кадињача“, </w:t>
            </w:r>
            <w:r>
              <w:rPr>
                <w:sz w:val="22"/>
                <w:szCs w:val="22"/>
              </w:rPr>
              <w:t>Ужиц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тор за људске ресурсе МО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Ј МО, ГШ В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1" w:hRule="atLeast"/>
        </w:trPr>
        <w:tc>
          <w:tcPr>
            <w:tcW w:w="64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Годишњица Колубарске битке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децембар 1914. годин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 децембар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 годи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ркв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. Димитрија са костурницом и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оменик ратнику у Лазаревцу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тор за људске ресурсе МО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Ј МО, ГШ В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 </w:t>
      </w:r>
    </w:p>
    <w:sectPr>
      <w:footerReference w:type="default" r:id="rId2"/>
      <w:type w:val="nextPage"/>
      <w:pgSz w:orient="landscape" w:w="16838" w:h="11906"/>
      <w:pgMar w:left="363" w:right="363" w:gutter="0" w:header="0" w:top="1134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FooterChar">
    <w:name w:val="Footer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0:42:00Z</dcterms:created>
  <dc:creator>vesna.baltic</dc:creator>
  <dc:description/>
  <dc:language>en-US</dc:language>
  <cp:lastModifiedBy>Administrator</cp:lastModifiedBy>
  <cp:lastPrinted>2016-03-25T11:35:00Z</cp:lastPrinted>
  <dcterms:modified xsi:type="dcterms:W3CDTF">2021-01-05T10:42:00Z</dcterms:modified>
  <cp:revision>2</cp:revision>
  <dc:subject/>
  <dc:title>Прилог бр</dc:title>
</cp:coreProperties>
</file>